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№ 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LХ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Курчанского сельского поселения  Темрюкского района II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6.12.2013 года  № 30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LХIV сессии Совета Курчанского сельского поселения  Темрюкского района II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0.12.2012 года  № 241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    А.О.Авер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Admin</cp:lastModifiedBy>
  <cp:lastPrinted>2013-12-18T15:11:00Z</cp:lastPrinted>
  <dcterms:modified xsi:type="dcterms:W3CDTF">2013-12-18T12:11:00Z</dcterms:modified>
  <cp:revision>54</cp:revision>
  <dc:subject/>
  <dc:title>Приложение 9</dc:title>
</cp:coreProperties>
</file>